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9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9.12.2009 № 7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0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1 и 2012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Рассмотрев обращение администрации города от 14.10.2010 </w:t>
      </w:r>
      <w:r>
        <w:rPr>
          <w:bCs/>
          <w:sz w:val="28"/>
          <w:szCs w:val="28"/>
          <w:lang w:val="en-US" w:eastAsia="ru-RU"/>
        </w:rPr>
        <w:t>№ 026-02/14</w:t>
      </w:r>
      <w:r>
        <w:rPr>
          <w:bCs/>
          <w:sz w:val="28"/>
          <w:szCs w:val="28"/>
          <w:lang w:val="ru-RU" w:eastAsia="ru-RU"/>
        </w:rPr>
        <w:t xml:space="preserve">б-836, </w:t>
      </w:r>
      <w:r>
        <w:rPr>
          <w:sz w:val="28"/>
          <w:szCs w:val="28"/>
          <w:lang w:val="ru-RU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ahoma" w:ascii="Tahoma" w:hAnsi="Tahoma"/>
          <w:b/>
          <w:bCs/>
          <w:sz w:val="16"/>
          <w:szCs w:val="16"/>
          <w:lang w:val="en-US" w:eastAsia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09.12.2009 № 747 «О бюджете Соликамского городского округа на 2010 год и плановый период 2011 и 2012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. В таблице в приложении  3 к решению Соликамской городской Думы от 09.12.2009 № 747 «Распределение бюджетных ассигнований по разделам и подразделам  классификации расходов бюджета на 2010 год»</w:t>
      </w:r>
      <w:r>
        <w:rPr/>
        <w:t xml:space="preserve"> исключить 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537"/>
        <w:gridCol w:w="1056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 474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отдельные изменения в таблицу в приложении  3 к решению Соликамской городской Думы от 09.12.2009 № 747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Распределение бюджетных ассигнований по разделам и подразделам  классификации расходов бюджета на 2010 год»  согласно приложению  1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.2. В таблице в приложении 4 к решению «Распределение бюджетных ассигнований по разделам и подразделам  классификации расходов бюджета Соликамского городского округа на 2011-2012 годы»  </w:t>
      </w:r>
      <w:r>
        <w:rPr/>
        <w:t>исключить 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5481"/>
        <w:gridCol w:w="1056"/>
        <w:gridCol w:w="1056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 26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4 675,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бавить строку: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5468"/>
        <w:gridCol w:w="1056"/>
        <w:gridCol w:w="1056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 262,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4 675,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отдельные изменения в таблицу в приложении  5 к решению Соликамской городской Думы от 09.12.2009 № 747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Ведомственная структура расходов бюджета на 2010 год» согласно приложению 2 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4. В таблице в приложении  6 к решению «Ведомственная структура расходов бюджета на 2011-2012 годы» исключить строк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709"/>
        <w:gridCol w:w="3119"/>
        <w:gridCol w:w="1367"/>
        <w:gridCol w:w="13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  <w:r>
              <w:rPr>
                <w:b/>
                <w:bCs/>
                <w:lang w:val="ru-RU" w:eastAsia="ru-RU"/>
              </w:rPr>
              <w:t>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 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 w:eastAsia="ru-RU"/>
              </w:rPr>
              <w:t>Лыжная база "Снежинка"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 w:eastAsia="ru-RU"/>
              </w:rPr>
              <w:t>содержание учрежде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11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168,4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добавить строку: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709"/>
        <w:gridCol w:w="3119"/>
        <w:gridCol w:w="1367"/>
        <w:gridCol w:w="13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2 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 w:eastAsia="ru-RU"/>
              </w:rPr>
              <w:t>Субсидия МАУ СН "Лыжная база "Снежинка" на возмещение нормативных затрат на оказание муниципальных услуг и содержание иму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11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168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отдельные изменения в таблицу в приложении 8 к решению Соликамской городской Думы от 09.12.2009 № 747 «Перечень целевых программ, подлежащих финансированию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10 год»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добавить строку «Ведомственная целевая программа "Развитие архивного дела в Соликамском городском округе на 2010-2011 годы"» с суммой 4 311,6 тыс.руб.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троке «ИТОГО» цифру «213 412,4» заменить цифрой «217 724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Таблицу в приложении 12 к решению Соликамской городской Думы от  09.12.2009 № 74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чень главных администраторов доходов  бюджета Соликамского городского округа» дополнить текстом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ConsNormal"/>
        <w:widowControl/>
        <w:spacing w:before="48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/>
          <w:sz w:val="28"/>
          <w:szCs w:val="28"/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ru-RU"/>
      </w:rPr>
    </w:pPr>
    <w:r>
      <w:rPr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03:00Z</dcterms:created>
  <dc:creator>matlahova_yn</dc:creator>
  <dc:description/>
  <cp:keywords/>
  <dc:language>en-US</dc:language>
  <cp:lastModifiedBy>.</cp:lastModifiedBy>
  <cp:lastPrinted>2010-10-06T09:40:00Z</cp:lastPrinted>
  <dcterms:modified xsi:type="dcterms:W3CDTF">2010-10-29T09:11:00Z</dcterms:modified>
  <cp:revision>306</cp:revision>
  <dc:subject/>
  <dc:title>Проект внесен главой </dc:title>
</cp:coreProperties>
</file>